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 предшественниками ЭВМ  были релейные вычислительные машины. К 30 т годам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получила большое развитие релейная автоматика.</w:t>
      </w:r>
    </w:p>
    <w:p>
      <w:pPr>
        <w:pStyle w:val="Normal"/>
        <w:rPr/>
      </w:pPr>
      <w:r>
        <w:rPr>
          <w:sz w:val="28"/>
          <w:szCs w:val="28"/>
        </w:rPr>
        <w:t xml:space="preserve">Электромеханическое реле – это двухпозиционный переключатель, который имеет два состояния: включено – выключено. Это свойство позволяет использовать реле для кодирования информации в двоичном виде </w:t>
      </w:r>
    </w:p>
    <w:p>
      <w:pPr>
        <w:pStyle w:val="Normal"/>
        <w:rPr/>
      </w:pPr>
      <w:r>
        <w:rPr>
          <w:sz w:val="28"/>
          <w:szCs w:val="28"/>
        </w:rPr>
        <w:t>Первая ЭВМ – универсальная машина на электронных лампах построена в США в 1945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й стране  первая  ЭВМ была создана в 1951 году. Называлась она   малая электронная счетная машина Конструктором МЭСМ был Сергей Алексеевич Лебед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оо – вычыслительнуую технику принято делить на на пока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е пакаление ЭвМ – ламповые машыны 50 х гадов.  Скорось чёта самых быстрых машин  перваго пакаления  дахадила до 20 тысячтапераций в сикунду. Для ввода прогроамм и данных использовались перфоленты и перфокарты. Это были давольно грамозкие сааружения садержавшие в сибе тысячи ламп, занимавщие иногда сотни квадратных метроф потреблявшие элэктроэнергию в сотни килават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60 х гадах транзисторы стали илементарной базой для ЭВМ втарого пакаления.</w:t>
      </w:r>
    </w:p>
    <w:p>
      <w:pPr>
        <w:pStyle w:val="Normal"/>
        <w:rPr/>
      </w:pPr>
      <w:r>
        <w:rPr>
          <w:sz w:val="28"/>
          <w:szCs w:val="28"/>
        </w:rPr>
        <w:t>Пирехот на полуправадниковые элементы улучщил качество ЭВМ  па всем  параметрам Ани стали компактнее надёжнее менее энергоёмкими.быстродействие машин дастигло десятков  и сотен тысячь апирацый в сикунду ..  абъём внутренней памяти возроссссссс в сотни  рас па сравнению  с ЭВМ перванго пакаленья . ж. Бальшое распрастранение палучили устройства внешней памяти ( магнитные барабаны накопители на магнитных лентах)</w:t>
      </w:r>
    </w:p>
    <w:p>
      <w:pPr>
        <w:pStyle w:val="Normal"/>
        <w:rPr/>
      </w:pPr>
      <w:r>
        <w:rPr>
          <w:sz w:val="28"/>
          <w:szCs w:val="28"/>
        </w:rPr>
        <w:t>В этот периот стали развиватся  языки праграмирования 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тье паколение ЭВМ  создавалось на основе интегральных схем. С помачью очень сложной тихнологии спицыалисты научились мантировать на маленькойпластинеизполупроводникового материала площадью менее 1 кв.см, достатосчно сложные электронные схемы. Их называвли интегральными схе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сть работы ЭВМ  на данном этапе достигала нескольких мильонов апераций в сикунду. Появился новый тип внешних запоминающих устройств-  магнтные диски  а также новые типы устройств ввода-вывода: дисплеи графопостро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кроэвм атносятся к машинам четвёртого паколения.  Они собраны на основе Микропрацессора.  Для них стало характерным малые габариты  удобные устройства вводаинформации(*такие как клавиатура джостик мышь ) , доступность по цене, сравнительно низкая энергопотребнение . к ЭВМ четвёртого пакаления атносятся и наши персональные компьют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вм пятого паколения это машыны недалёкаго будущего. Основным их качиствомммм должен  быть высокий интелекттувальный уравень . в них будет вазможным ввод с голоса, голосовое обчение машынное зрение машинное осязание. Многое в этом направлении уже сделано.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9:35:00Z</dcterms:created>
  <dc:creator>первый</dc:creator>
  <dc:description/>
  <cp:keywords/>
  <dc:language>en-US</dc:language>
  <cp:lastModifiedBy>administrator</cp:lastModifiedBy>
  <dcterms:modified xsi:type="dcterms:W3CDTF">2006-12-14T08:04:00Z</dcterms:modified>
  <cp:revision>5</cp:revision>
  <dc:subject/>
  <dc:title/>
</cp:coreProperties>
</file>